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240297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007222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6173941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